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left"/>
        <w:rPr/>
      </w:pPr>
      <w:r>
        <w:rPr>
          <w:rFonts w:cs="Calibri" w:ascii="Calibri" w:hAnsi="Calibri"/>
          <w:b/>
          <w:szCs w:val="22"/>
        </w:rPr>
        <w:t xml:space="preserve">Załącznik nr 3  do zapytania ofertowego z dnia 02.01.2026 r.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dniu             01.2026 r. w Warszawie pomiędzy: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szCs w:val="22"/>
        </w:rPr>
        <w:t>Miastem Stołecznym Warszawa z siedzibą Plac Bankowy 3/5, 00-950 Warszawa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: 525-22-48-481, Regon 015259640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:</w:t>
      </w:r>
    </w:p>
    <w:p>
      <w:pPr>
        <w:pStyle w:val="Normal"/>
        <w:spacing w:lineRule="auto" w:line="240"/>
        <w:jc w:val="left"/>
        <w:rPr/>
      </w:pPr>
      <w:bookmarkStart w:id="0" w:name="_Hlk89178038"/>
      <w:bookmarkEnd w:id="0"/>
      <w:r>
        <w:rPr>
          <w:rFonts w:cs="Calibri" w:ascii="Calibri" w:hAnsi="Calibri"/>
          <w:b/>
          <w:szCs w:val="22"/>
          <w:lang w:eastAsia="zh-CN"/>
        </w:rPr>
        <w:t>Panią</w:t>
      </w:r>
      <w:r>
        <w:rPr>
          <w:rFonts w:cs="Calibri" w:ascii="Calibri" w:hAnsi="Calibri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Cs w:val="22"/>
          <w:lang w:eastAsia="zh-CN"/>
        </w:rPr>
        <w:t>Hannę Jakubowicz</w:t>
      </w:r>
      <w:r>
        <w:rPr>
          <w:rFonts w:cs="Calibri" w:ascii="Calibri" w:hAnsi="Calibri"/>
          <w:szCs w:val="22"/>
          <w:lang w:eastAsia="zh-CN"/>
        </w:rPr>
        <w:t xml:space="preserve"> - Dyrektora Zarządu Mienia m. st. Warszawy działającą na podstawie pełnomocnictwa Prezydenta m. st. Warszawy Nr GP-OR.0052.3777.2023 z dnia 08.11.2023 r.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bookmarkStart w:id="1" w:name="_Hlk89178038"/>
      <w:bookmarkEnd w:id="1"/>
      <w:r>
        <w:rPr>
          <w:rFonts w:cs="Calibri" w:ascii="Calibri" w:hAnsi="Calibri"/>
          <w:bCs/>
          <w:szCs w:val="22"/>
          <w:lang w:eastAsia="zh-CN"/>
        </w:rPr>
        <w:t>zwaną w dalszej części umowy</w:t>
      </w:r>
      <w:r>
        <w:rPr>
          <w:rFonts w:cs="Calibri" w:ascii="Calibri" w:hAnsi="Calibri"/>
          <w:b/>
          <w:szCs w:val="22"/>
          <w:lang w:eastAsia="zh-CN"/>
        </w:rPr>
        <w:t xml:space="preserve"> „Zamawiającym”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w dalszej części umowy „Wykonawcą”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</w:rPr>
        <w:t>w trybie zamówień publicznych poniżej 130 tysięcy złotych</w:t>
      </w:r>
      <w:r>
        <w:rPr>
          <w:rFonts w:cs="Calibri" w:ascii="Calibri" w:hAnsi="Calibri"/>
          <w:szCs w:val="22"/>
          <w:lang w:eastAsia="en-US"/>
        </w:rPr>
        <w:t xml:space="preserve"> </w:t>
      </w:r>
      <w:r>
        <w:rPr>
          <w:rFonts w:cs="Calibri" w:ascii="Calibri" w:hAnsi="Calibri"/>
          <w:szCs w:val="22"/>
        </w:rPr>
        <w:t>zostaje zawarta umowa o następującej treści: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Cs w:val="22"/>
        </w:rPr>
        <w:t>Przedmiotem umowy jest świadczenie usług przez Wykonawcę w zakresie stałej konserwacji instalacji sanitarnych, znajdujących się na nieruchomościach położonych w Warszawie  przy ul.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Rzeczowy zakres usługi, obowiązki Wykonawcy i Zamawiającego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akresie czynności określonych w § 1 umowy Wykonawca jest zobowiązany do utrzymania w stałej sprawności eksploatacyjnej instalacji i urządzeń sanitarnych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kres prac konserwacyjnych i serwisowych opisuje </w:t>
      </w:r>
      <w:r>
        <w:rPr>
          <w:rFonts w:cs="Calibri" w:ascii="Calibri" w:hAnsi="Calibri"/>
          <w:b/>
          <w:szCs w:val="22"/>
        </w:rPr>
        <w:t>Załącznik nr 2 –</w:t>
      </w:r>
      <w:r>
        <w:rPr>
          <w:rFonts w:cs="Calibri" w:ascii="Calibri" w:hAnsi="Calibri"/>
          <w:szCs w:val="22"/>
        </w:rPr>
        <w:t>„Opis przedmiotu zamówienia” z załącznikiem do Opisu Przedmiotu Zamówienia, stanowiący integralną część niniejszej umowy oraz DTR urządzeń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 przeglądów serwisowych urządzeń, wymaganych dokumentacją  techniczno-ruchową (DTR) Wykonawca sporządzi każdorazowo protokół zawierający wykaz wykonanych czynności serwisowych oraz wykaz zaleceń i datę następnego przeglądu, który zostanie przekazany Zamawiającemu do Książki Obiektu Budowlanego (serwis kotłów gazowych, badanie szczelności instalacji gazowych, przegląd serwisowy central wentylacyjnych itp.)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z dniem zawarcia niniejszej umowy przejmuje pełną odpowiedzialność za stan techniczny i prawidłowe funkcjonowanie wszystkich systemów i urządzeń sanitarnych znajdujących się na danym obiekci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ykonawca zobowiązany jest do wykonywania niniejszej umowy za pomocą własnych pracowników,  W przypadku naruszenia tego obowiązku Zamawiający może rozwiązać umowę ze skutkiem natychmiastowym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Podczas realizacji usług wymagane jest przestrzeganie przez Wykonawcę przepisów bezpieczeństw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odpowiada wobec Zamawiającego za posiadanie niezbędnych kwalifikacji osób przy pomocy których, zobowiązanie wykonuje oraz ponosi odpowiedzialność za bezpieczeństwo pracy własnych pracowników i przestrzeganie przez nich przepisów p.poż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W przypadku stwierdzenia zagrożeń mienia lub życia Wykonawca niezwłocznie powiadamia: Zamawiającego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3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4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obowiązany jest zapewnić nieprzerwaną obsługę serwisowo – eksploatacyjną wymienionych w opisie przedmiotu zamówienia instalacji sanitarnych znajdujących się na nieruchomości zgodnie z obowiązującymi przepisami i parametrami technicznymi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 xml:space="preserve">Wykonawca zapewnia stałe przeglądy instalacji sanitarnych (co najmniej dwa razy w miesiącu), o których mowa ust.1. Ponadto Wykonawca sporządza raport miesięczny z wykonanych prac konserwacyjnych instalacji sanitarnych, którego wzór stanowi </w:t>
      </w:r>
      <w:r>
        <w:rPr>
          <w:rFonts w:cs="Calibri" w:ascii="Calibri" w:hAnsi="Calibri"/>
          <w:b/>
          <w:bCs/>
          <w:szCs w:val="22"/>
        </w:rPr>
        <w:t>załącznik nr 1</w:t>
      </w:r>
      <w:r>
        <w:rPr>
          <w:rFonts w:cs="Calibri" w:ascii="Calibri" w:hAnsi="Calibri"/>
          <w:szCs w:val="22"/>
        </w:rPr>
        <w:t xml:space="preserve"> do umowy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zobowiązany jest również zapewnić w celu realizacji umowy pogotowie techniczne. </w:t>
      </w:r>
      <w:r>
        <w:rPr>
          <w:rFonts w:cs="Calibri" w:ascii="Calibri" w:hAnsi="Calibri"/>
          <w:szCs w:val="22"/>
          <w:lang w:eastAsia="pl-PL"/>
        </w:rPr>
        <w:t>Pogotowie Techniczne będz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ełnić stały dyżur przez całą dobę i wszystkie dni tygodnia, zapewniając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stały kontakt telefoniczny, dysponując stale niezbędnymi do wykonania usług narzędziami, urządzeniam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odejmować natychmiastowe działania z czasem reakcji do 60 minut od przyjęcia zgłoszenia od Zamawiając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 przypadku wystąpienia awarii lub wadliwej pracy urządzeń, Zamawiający dokona stosownego telefonicznego zawiadomienia Wykonawcy, a Wykonawca zobowiązuje się usunąć awarię na poniżej określonych warunkach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podejmie działania, w celu usunięcia lub zabezpieczenia awarii lub wadliwości, w możliwie najkrótszym czasie, nie dłuższym jednak niż 120 minut od telefonicznego zgłoszenia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Do dokonywania zgłoszeń Zamawiający upoważnia ……………………………………… tel. …………………… i …………………………………… tel. …………………………….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</w:rPr>
        <w:t>Zgłoszenia należy dokonać pod numerem telefonu: ………………………</w:t>
      </w:r>
    </w:p>
    <w:p>
      <w:pPr>
        <w:pStyle w:val="Normal"/>
        <w:spacing w:lineRule="auto" w:line="240"/>
        <w:ind w:left="284" w:hanging="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5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Wykonawca oświadcza, że w wyniku wykonywania niniejszej umowy staje się posiadaczem wszystkich odpadów wytworzonych w trakcie realizacji umowy i zgodnie z art. 27 ustawy z dnia 14 grudnia 2012 roku o odpadach przejmuje na siebie całkowitą odpowiedzialność za ich stan i bezpieczeństwo.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nagrodzenie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2" w:name="_Hlk118875823"/>
      <w:bookmarkEnd w:id="2"/>
      <w:r>
        <w:rPr>
          <w:rFonts w:cs="Calibri" w:ascii="Calibri" w:hAnsi="Calibri"/>
          <w:b/>
          <w:szCs w:val="22"/>
        </w:rPr>
        <w:t>§ 6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bookmarkStart w:id="3" w:name="_Hlk118875823"/>
      <w:bookmarkEnd w:id="3"/>
      <w:r>
        <w:rPr>
          <w:rFonts w:cs="Calibri" w:ascii="Calibri" w:hAnsi="Calibri"/>
          <w:szCs w:val="22"/>
        </w:rPr>
        <w:t xml:space="preserve">Całkowite wynagrodzenie należne Wykonawcy z tytułu wykonywania zakresu umowy Strony ustalają na kwotę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spacing w:lineRule="auto" w:line="240"/>
        <w:jc w:val="left"/>
        <w:rPr/>
      </w:pPr>
      <w:r>
        <w:rPr>
          <w:rFonts w:eastAsia="Calibri" w:cs="Calibri" w:ascii="Calibri" w:hAnsi="Calibri"/>
          <w:szCs w:val="22"/>
        </w:rPr>
        <w:t xml:space="preserve">     </w:t>
      </w:r>
      <w:r>
        <w:rPr>
          <w:rFonts w:cs="Calibri" w:ascii="Calibri" w:hAnsi="Calibri"/>
          <w:szCs w:val="22"/>
        </w:rPr>
        <w:t>W podziale na poszczególne nieruchomości.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1737"/>
        <w:gridCol w:w="2126"/>
        <w:gridCol w:w="2127"/>
        <w:gridCol w:w="2478"/>
      </w:tblGrid>
      <w:tr>
        <w:trPr>
          <w:trHeight w:val="7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Kwota brutto za okres od 19 stycznia 2026 r. do 31 stycznia 2026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Kwota brutto za miesiąc od 01 lutego 2026 r. do 31 grudnia 2026 r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Kwota brutto w zł za rok. za okres od 19 stycznia 2026 r. do 31 grudnia 2026 r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nagrodzenie zostanie wypłacone Wykonawcy w 12-u miesięcznych ratach za okres od        </w:t>
      </w:r>
      <w:r>
        <w:rPr>
          <w:rFonts w:cs="Calibri" w:ascii="Calibri" w:hAnsi="Calibri"/>
          <w:b/>
          <w:bCs/>
          <w:szCs w:val="22"/>
        </w:rPr>
        <w:t>19.01.2026 r. do 31.01.2026 r.</w:t>
      </w:r>
      <w:r>
        <w:rPr>
          <w:rFonts w:cs="Calibri" w:ascii="Calibri" w:hAnsi="Calibri"/>
          <w:szCs w:val="22"/>
        </w:rPr>
        <w:t xml:space="preserve"> </w:t>
      </w:r>
      <w:bookmarkStart w:id="4" w:name="_Hlk217904108"/>
      <w:r>
        <w:rPr>
          <w:rFonts w:cs="Calibri" w:ascii="Calibri" w:hAnsi="Calibri"/>
          <w:szCs w:val="22"/>
        </w:rPr>
        <w:t xml:space="preserve">w  wysokości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</w:t>
      </w:r>
      <w:bookmarkEnd w:id="4"/>
      <w:r>
        <w:rPr>
          <w:rFonts w:cs="Calibri" w:ascii="Calibri" w:hAnsi="Calibri"/>
          <w:szCs w:val="22"/>
        </w:rPr>
        <w:t xml:space="preserve">, za pozostałe miesiące </w:t>
      </w:r>
      <w:r>
        <w:rPr>
          <w:rFonts w:cs="Calibri" w:ascii="Calibri" w:hAnsi="Calibri"/>
          <w:b/>
          <w:bCs/>
          <w:szCs w:val="22"/>
        </w:rPr>
        <w:t>od 01.02.2026 r. do 31.12.2026 r</w:t>
      </w:r>
      <w:r>
        <w:rPr>
          <w:rFonts w:cs="Calibri" w:ascii="Calibri" w:hAnsi="Calibri"/>
          <w:szCs w:val="22"/>
        </w:rPr>
        <w:t xml:space="preserve">. w  wysokości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 xml:space="preserve">(słownie  brutto …………………..)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będzie wystawiał faktury po zakończeniu każdego miesiąca na podstawie raportu, którego wzór stanowi </w:t>
      </w:r>
      <w:r>
        <w:rPr>
          <w:rFonts w:cs="Calibri" w:ascii="Calibri" w:hAnsi="Calibri"/>
          <w:b/>
          <w:bCs/>
          <w:szCs w:val="22"/>
        </w:rPr>
        <w:t>załącznik nr 1</w:t>
      </w:r>
      <w:r>
        <w:rPr>
          <w:rFonts w:cs="Calibri" w:ascii="Calibri" w:hAnsi="Calibri"/>
          <w:szCs w:val="22"/>
        </w:rPr>
        <w:t>, zatwierdzonego przez pracownika Zamawiającego, wyznaczonego do nadzoru i kontroli wykonywanych obowiązków.   Raport musi być dołączany do faktur z każdego miesiąca. Faktura bez załącznika z raportu wykonanych prac, będzie odsyłana do Wykonawcy. Termin płatności będzie liczony od dnia otrzymania od Wykonawcy faktury wraz załącznikiem w postaci raportu z wykonanych prac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</w:rPr>
        <w:t>Wynagrodzenie określone w ust. 1 i 2 płatne będzie w ciągu 21 dni od daty otrzymania faktury z raportem miesięcznym, przelewem na rachunek bankowy Wykonawcy nr jak na fakturz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Cs w:val="22"/>
          <w:lang w:eastAsia="pl-PL"/>
        </w:rPr>
        <w:t>Zapłata wynagrodzenia wynikającego z umowy zostanie dokonana z zastosowaniem mechanizmu podzielonej płatności, o którym mowa w art. 108 a ustawy o podatku od towarów i usług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Cs w:val="22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b/>
          <w:szCs w:val="22"/>
        </w:rPr>
        <w:t>Odbiorcą i płatnikiem faktur będzie Zarząd Mienia m. st. Warszawy jednostka budżetowa z siedzibą w Warszawie przy ul. Jana Kazimierza 62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  <w:lang w:eastAsia="pl-PL"/>
        </w:rPr>
      </w:pPr>
      <w:r>
        <w:rPr>
          <w:rFonts w:cs="Calibri" w:ascii="Calibri" w:hAnsi="Calibri"/>
          <w:b/>
          <w:szCs w:val="22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7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wchodzi w życie z dniem podpisania i zostaje zawarta na czas określony</w:t>
      </w:r>
      <w:bookmarkStart w:id="5" w:name="_Hlk120712215"/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 xml:space="preserve">od dnia             </w:t>
      </w:r>
      <w:r>
        <w:rPr>
          <w:rFonts w:cs="Calibri" w:ascii="Calibri" w:hAnsi="Calibri"/>
          <w:b/>
          <w:bCs/>
          <w:szCs w:val="22"/>
          <w:lang w:eastAsia="pl-PL"/>
        </w:rPr>
        <w:t>19-01-2026 r. do  31-12-2026 r.</w:t>
      </w:r>
      <w:bookmarkEnd w:id="5"/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Zamawiający może rozwiązać umowę ze skutkiem natychmiastowym w przypadku:</w:t>
      </w:r>
    </w:p>
    <w:p>
      <w:pPr>
        <w:pStyle w:val="Normal"/>
        <w:spacing w:lineRule="auto" w:line="240"/>
        <w:ind w:left="3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) naruszenia przez Wykonawcę postanowień § 2 ust. 5 umowy,</w:t>
      </w:r>
    </w:p>
    <w:p>
      <w:pPr>
        <w:pStyle w:val="Normal"/>
        <w:spacing w:lineRule="auto" w:line="240"/>
        <w:ind w:firstLine="360"/>
        <w:jc w:val="left"/>
        <w:rPr/>
      </w:pPr>
      <w:r>
        <w:rPr>
          <w:rFonts w:cs="Calibri" w:ascii="Calibri" w:hAnsi="Calibri"/>
          <w:szCs w:val="22"/>
        </w:rPr>
        <w:t>B) naruszenia przez Wykonawcę postanowień § 9 ust. 6 umowy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szCs w:val="22"/>
        </w:rPr>
        <w:t>Zamawiający zastrzega sobie prawo do czasowego zawieszenia realizacji usługi (wynagrodzenie w tym przypadku zostanie odpowiednio zmniejszone). Zamawiający poinformuje Wykonawcę o zmianach w terminie  7 dni przed planowanym zawieszeniem  i odwieszeniem realizacji usługi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do czasowej zmiany nieruchomości, na której usługa ma być realizowana. Zamawiający poinformuje Wykonawcę o zmianach w terminie 7 dni przed planowana zmianą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szCs w:val="22"/>
        </w:rPr>
        <w:t>Miasto Stołeczne Warszawa realizując obowiązek wynikający z art. 4c ustawy z dnia 8 marca 2013r. o przeciwdziałaniu nadmiernym opóźnieniom w transakcjach handlowych oświadcza, iż posiada status dużego przedsiębiorcy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nyWeb"/>
        <w:shd w:fill="FFFFFF" w:val="clear"/>
        <w:spacing w:before="0" w:after="0"/>
        <w:rPr>
          <w:rStyle w:val="Emphasis"/>
          <w:rFonts w:ascii="Calibri" w:hAnsi="Calibri" w:cs="Calibri"/>
          <w:bCs/>
          <w:color w:val="222222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color w:val="222222"/>
          <w:sz w:val="22"/>
          <w:szCs w:val="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 xml:space="preserve">Strony oświadczają, że Wykonawca wniósł przed zawarciem Umowy zabezpieczenie należytego wykonania Umowy w wysokości 2% wartości umowy brutto, o którym mowa w §6 ust.1,  tj. ................ (słownie: ................................), w formie pieniężnej. Potwierdzenie przelewu stanowi </w:t>
      </w:r>
      <w:r>
        <w:rPr>
          <w:rStyle w:val="Emphasis"/>
          <w:rFonts w:cs="Calibri" w:ascii="Calibri" w:hAnsi="Calibri"/>
          <w:b/>
          <w:bCs/>
          <w:i w:val="false"/>
          <w:szCs w:val="22"/>
        </w:rPr>
        <w:t>załącznik nr 4</w:t>
      </w:r>
      <w:r>
        <w:rPr>
          <w:rStyle w:val="Emphasis"/>
          <w:rFonts w:cs="Calibri" w:ascii="Calibri" w:hAnsi="Calibri"/>
          <w:i w:val="false"/>
          <w:szCs w:val="22"/>
        </w:rPr>
        <w:t xml:space="preserve"> do niniejszej Umow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Do zmiany formy zabezpieczenia Umowy w trakcie realizacji Umowy wykonawczej stosuje się odpowiednio art. 149 ustawy z dnia 29 stycznia 2004 r. Prawo zamówień publiczny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Ubezpie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9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 xml:space="preserve">Wykonawca oświadcza, że podlega ubezpieczeniu od odpowiedzialności cywilnej z tytułu wykonywanej działalności gospodarczej, a polisa OC nr ………………….…. na kwotę co najmniej 100 000,00 PLN, stanowi </w:t>
      </w:r>
      <w:r>
        <w:rPr>
          <w:rFonts w:cs="Calibri" w:ascii="Calibri" w:hAnsi="Calibri"/>
          <w:b/>
          <w:bCs/>
          <w:szCs w:val="22"/>
        </w:rPr>
        <w:t>Załącznik nr 3</w:t>
      </w:r>
      <w:r>
        <w:rPr>
          <w:rFonts w:cs="Calibri" w:ascii="Calibri" w:hAnsi="Calibri"/>
          <w:szCs w:val="22"/>
        </w:rPr>
        <w:t xml:space="preserve"> do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. 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ary umown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0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ary umowne będą naliczane w następujących przypadkach i wysokościach: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 razie rozwiązania umowy przez Zamawiającego z przyczyn, o których mowa w §7 ust. 7 w wysokości 5% wartości wynagrodzenia umownego brutto, o którym mowa w 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każdy dzień opóźnienia w wykonaniu usług objętych umową i opisem przedmiotu zamówienia, w wysokości 0,5% wynagrodzenia brutto, o którym mowa w 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ab/>
        <w:t>za każdy dzień opóźnienia w usunięciu wad i usterek stwierdzonych w okresie rękojmi za wady lub w okresie gwarancji objętych usługą, w wysokości 0,5% wynagrodzenia brutto, o którym mowa w §6 ust. 1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wypowiedzenie umowy bez zachowania okresy wypowiedzenia o którym mowa w § 9 ust. 6, w wysokości 10% wartości wynagrodzenia umownego brutto, o którym mowa w §6 ust. 1,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jc w:val="left"/>
        <w:rPr/>
      </w:pPr>
      <w:r>
        <w:rPr>
          <w:rFonts w:cs="Calibri" w:ascii="Calibri" w:hAnsi="Calibri"/>
          <w:szCs w:val="22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potrącania kar umownych z faktur wystawianych przez Wykonawcę.</w:t>
      </w:r>
    </w:p>
    <w:p>
      <w:pPr>
        <w:pStyle w:val="Normal"/>
        <w:spacing w:lineRule="auto" w:line="240"/>
        <w:ind w:left="284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§ 11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Do kontroli i nadzoru nad wykonywaniem usług ze strony Zamawiającego upoważnieni są: </w:t>
      </w:r>
    </w:p>
    <w:p>
      <w:pPr>
        <w:pStyle w:val="Normal"/>
        <w:suppressAutoHyphens w:val="false"/>
        <w:spacing w:lineRule="auto" w:line="240"/>
        <w:ind w:left="72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6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Administrator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Telefon/e-mail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4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ul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12</w:t>
      </w:r>
    </w:p>
    <w:p>
      <w:pPr>
        <w:pStyle w:val="Default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ostanowienia końcow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3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iCs/>
          <w:szCs w:val="22"/>
        </w:rPr>
        <w:t>(Zapis dla osób prowadzących działalność gospodarczą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 xml:space="preserve">Wykonawca </w:t>
      </w:r>
      <w:r>
        <w:rPr>
          <w:rFonts w:cs="Calibri" w:ascii="Calibri" w:hAnsi="Calibri"/>
          <w:szCs w:val="22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Zapis dla firm)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b/>
          <w:bCs/>
          <w:szCs w:val="22"/>
        </w:rPr>
        <w:t>Strony</w:t>
      </w:r>
      <w:r>
        <w:rPr>
          <w:rFonts w:cs="Calibri" w:ascii="Calibri" w:hAnsi="Calibri"/>
          <w:szCs w:val="22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5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 xml:space="preserve">Spory nierozstrzygnięte na drodze polubownej zostaną poddane pod rozstrzygnięcie sądu właściwego dla siedziby Zamawiającego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em właściwym dla niniejszej Umowy jest prawo polski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>Umowa została spisana w trzech jednobrzmiących egzemplarzach, z czego jeden dla Wykonawcy i dwa dla Zamawiając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niniejszej umowy stanowi: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contextualSpacing/>
        <w:jc w:val="left"/>
        <w:rPr/>
      </w:pPr>
      <w:r>
        <w:rPr>
          <w:rFonts w:cs="Calibri" w:ascii="Calibri" w:hAnsi="Calibri"/>
          <w:szCs w:val="22"/>
        </w:rPr>
        <w:t>załącznik nr 1 – Raport z wykonanych prac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2 – „Opis przedmiotu zamówienia”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– kopia polisy OC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 – potwierdzenie przelewu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Cs w:val="22"/>
        </w:rPr>
        <w:tab/>
        <w:t>ZAMAWIAJĄCY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ahoma"/>
      <w:color w:val="000000"/>
      <w:sz w:val="21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rFonts w:cs="Tahoma"/>
      <w:color w:val="000000"/>
      <w:sz w:val="21"/>
    </w:rPr>
  </w:style>
  <w:style w:type="character" w:styleId="WW8Num45z0">
    <w:name w:val="WW8Num45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06:00Z</dcterms:created>
  <dc:creator>Agnieszka Stelmach</dc:creator>
  <dc:description/>
  <cp:keywords/>
  <dc:language>en-US</dc:language>
  <cp:lastModifiedBy>Maciejewski Rafał</cp:lastModifiedBy>
  <cp:lastPrinted>2026-01-02T12:23:00Z</cp:lastPrinted>
  <dcterms:modified xsi:type="dcterms:W3CDTF">2026-01-02T11:28:00Z</dcterms:modified>
  <cp:revision>27</cp:revision>
  <dc:subject/>
  <dc:title>UMOWA NR U//</dc:title>
</cp:coreProperties>
</file>